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685800" cy="93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741"/>
        <w:gridCol w:w="1577"/>
        <w:gridCol w:w="2066"/>
        <w:gridCol w:w="1791"/>
        <w:gridCol w:w="1363"/>
      </w:tblGrid>
      <w:tr>
        <w:trPr>
          <w:cantSplit w:val="true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December 14 - 18, 2009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1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UNIT 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hrist tells why He cam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2-1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</w:rPr>
              <w:t>CHAPEL</w:t>
            </w:r>
            <w:r>
              <w:rPr>
                <w:rFonts w:cs="Comic Sans MS" w:ascii="Comic Sans MS" w:hAnsi="Comic Sans M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At 9: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ma club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Luke 2:13-14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lat Stanl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lat Stanl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lat Stanl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lat Stanl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lat Stanl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Chapter 6 review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09-1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mulative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11-1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arts of the Book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13-1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Glossa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15-11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Line Plo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2-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Identifying probabilit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2-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EST –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Pictographs &amp; Probabili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apter 1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Pre-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18"/>
                <w:szCs w:val="18"/>
              </w:rPr>
            </w:pPr>
            <w:r>
              <w:rPr>
                <w:rFonts w:cs="Impact" w:ascii="Impact" w:hAnsi="Impact"/>
                <w:b/>
                <w:sz w:val="18"/>
                <w:szCs w:val="18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18"/>
                <w:szCs w:val="18"/>
              </w:rPr>
            </w:pPr>
            <w:r>
              <w:rPr>
                <w:rFonts w:eastAsia="Impact" w:cs="Impact" w:ascii="Impact" w:hAnsi="Impact"/>
                <w:b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b/>
                <w:sz w:val="18"/>
                <w:szCs w:val="18"/>
              </w:rPr>
              <w:t>List 1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ki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18-2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M p. 17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ingerprin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22-2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75-17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Dermi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26-2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M p. 181-18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xploration – sk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kin Car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32-2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M p. 183-18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R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Study Bibl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No home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No homewor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 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 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*$2.00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Dessert Galler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*Free Dress Down day if parent filled out the parent surve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*Science notebook due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 16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arget: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ords with the /ou/ sound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u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oud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loud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row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we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ow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row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row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ound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row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ound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owev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utdoor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urrou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ousehol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owntow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laygrou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utstand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ffere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obably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Dec. 16- Luke 2:13-14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And suddenly there was with the angel a multitude of the heavenly host praising God and saying ‘Glory to God in the highest, and on earth, peace, good will toward men.’ “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Jan. 13 - John 1: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In the beginning was the Word, and the Word was with God, and the Word was God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Jan. 20 - John 1: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He was in the beginning with God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Jan. 27  - John 1: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ll things came into being by Him, and apart from Him nothing came into being that has come into being.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440" w:right="144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8:02:00Z</dcterms:created>
  <dc:creator>SysOp</dc:creator>
  <dc:description/>
  <cp:keywords/>
  <dc:language>en-US</dc:language>
  <cp:lastModifiedBy>CoraLee.Ott</cp:lastModifiedBy>
  <cp:lastPrinted>2008-12-12T07:59:00Z</cp:lastPrinted>
  <dcterms:modified xsi:type="dcterms:W3CDTF">2009-12-11T14:56:00Z</dcterms:modified>
  <cp:revision>7</cp:revision>
  <dc:subject/>
  <dc:title> </dc:title>
</cp:coreProperties>
</file>